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2"/>
        </w:rPr>
        <w:t>THE EUMENDIDES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By </w:t>
        <w:br/>
        <w:t>Aeschylus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CTERS IN THE PLA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PYTHIAN PRIESTES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GHOST OF CLYTEMNESTRA (GHOST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ORUS OF FURI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ITIZENS OF ATHE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Montage Scene) – Dark Stage.  Sounds of running steps, heavy breathing, someone stumbles in the dark. Strange and demoniac noises are heard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ights up to 2.  We see shapes, nothing else scurrying across the stage, then light up on Apollo’s statue (likeness).  ORESTES, near exhaustion crumples at the foot of Apollo’s likeness.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strange shapes approach closer, then Apollo appears and beings to pluck a tune on his lyre.  The Furies begin to weave and dance.  They try, but cannot resist the music of Apollo’s craft.  A fog creeps upon the stage and the strange shapes fall into slumber.  Lights dim out on Templ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SCENE:−Before the temple of APOLLO at Delphi. The PYTHI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IESTESS enters and approaches the doors of the temple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 PYTHIAN PRIESTES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 this prayer, of all the gods I nam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prophet−mother Ear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Zeus most high, the great Accomplisher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en as a seeress to the sacred chai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pass and sit; and may the powers divi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ke this mine entrance fruitful in respon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(She goes into the interior of the temple; after a short interval, a terrifying scream is heard, she returns in great fear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PYTHAIN PRIESTES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ings foul to speak of, foul for eyes to se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t the central altar I saw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ne crouching as for refuge − yes, a m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bhorred of heaven; and from his hands, wherein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 sword new−drawn,  he holds, blood reeked and foul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is, that I plainly saw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lainly I tell. But lo, in front of hi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rouched on the altar−steps, a grisly ban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lumbers−not like humans they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ese are wingless, dark and all their shap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eye's abomination to behold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oul is the breath −l et none draw nigh to it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such their garb as none should dare to br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statues of the god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She goes out. The central doors open, disclosing the interior of the temple. ORESTES clings to the central altar; the FURIES lie slumbering at a little distance; APOLLO and HERMES appear from the innermost shrine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POLLO </w:t>
      </w:r>
      <w:r>
        <w:rPr>
          <w:sz w:val="22"/>
          <w:szCs w:val="22"/>
        </w:rPr>
        <w:t>(to ORESTE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desert thee never: to the en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rd at thy side as now, or sundered far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am thy guard, and thine enemi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mplacably oppose me: look on the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se greedy fiends, beneath my craft subdued 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ee, they are fallen on sleep, these demons ol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nto whose grim and wizened visag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r god nor man nor beast can e'er draw nea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a, evil were they born, for evil's doo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vil the dark abyss of Tartar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erein they dwell, and they themselves the ha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men on earth, and of Olympian god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thou, flee far and with unfaltering speed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they shall hunt thee through the mainland wid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ere'er throughout the tract of travelled ear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y foot may roam, Faint not nor fail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nto Athena's city go, and the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rouch at her shrine, and in thine arms enfol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r ancient image: there we well shall fin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pen judges for this caus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killed to contrive for thee deliveranc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or by my hest, thou didst thy mother sla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king Apollo, thou did bid me, my mother slay</w:t>
        <w:br/>
        <w:t>but I am weak and fear grips me solid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/>
      </w:pPr>
      <w:r>
        <w:rPr>
          <w:sz w:val="22"/>
          <w:szCs w:val="22"/>
        </w:rPr>
        <w:t>Let thy fear not prevai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rmes, shall attend the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ose blood is brother unto mine, whose si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same high God. Men call thee guide and guard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erefore guide and guard my suppliant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Zeus himself reveres the outlaw's righ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rPr/>
      </w:pPr>
      <w:r>
        <w:rPr>
          <w:sz w:val="22"/>
          <w:szCs w:val="22"/>
        </w:rPr>
        <w:t>(APOLLO, HERMES, and ORESTES go out. The GHOST OF CLYTEMNESTRA rises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HOST OF CLYTEMNESTR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leep on! Awake! What skills your sleep to me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e, among all the dead dishonored− by yo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hamed and scorned I roam? Awake, and hea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y plaint of dead men's I call my right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Me, sternly slain by them that should have loved me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th no god arouse to avenge m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Hewn down in blood by matricidal hand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rk ye these wounds from which the heart's blood ran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Ye who drank so oft with lapping tongu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e sacrificial draught outpoured to sooth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Your vengeful ire! How oft on kindled shri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laid the feast of darkness, at the hou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Hated by every god but you alon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o, all my service trampled down and scorned!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nd he has escaped your chase, as stag the hounds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s, laughing and gleeful he has run far while you slumb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wake and hear−for mine own soul I cry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wake, ye powers of hell! the wandering gho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t once was Clytemnestra calls−Aris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The FURIES mutter grimly,as in a dream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tter and murmur! He hath flown afar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y kin have gods to guard them, I have non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(The FURIES mutter as before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drowsed in sleep too deep to heed my pain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estes flies, who me, his mother, sle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(The FURIES give a confused cry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lping, and drowsed again? Up and be do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t which alone is yours, the deed of hell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(The FURIES give another cry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o, sleep and toil, the sworn confederates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Have quelled your dragon−anger, once so fell!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THE FURIES </w:t>
      </w:r>
      <w:r>
        <w:rPr>
          <w:sz w:val="22"/>
          <w:szCs w:val="22"/>
        </w:rPr>
        <w:t>(muttering more fiercely and loudly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ize, seize, seize, seize−mark, yonder!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HOS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 dreams you chase a prey, and like some sleeping hound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You bell and bay. Why are you, sleeping here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 not o'ercome with toil, nor, sleep−subdued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e not heedless of my wrong. Up! thrill your hear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 the just chidings of my tongue,−Such word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re as a spur to purpose firmly hel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low forth on him the breath of wrath and bloo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corch him with reek of fire that burns in you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aste him with new pursuit− swift, hound him down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(The GHOST sinks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FIRST FURY </w:t>
      </w:r>
      <w:r>
        <w:rPr>
          <w:sz w:val="22"/>
          <w:szCs w:val="22"/>
        </w:rPr>
        <w:t>(awak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p! rouse another as I rouse thee; up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leep'st thou? Rise up, and spurning sleep awa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e we if false to us this prelude rang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CHORUS OF FURIES </w:t>
      </w:r>
      <w:r>
        <w:rPr>
          <w:sz w:val="22"/>
          <w:szCs w:val="22"/>
        </w:rPr>
        <w:t>(sing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OPHE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lack, alack, O kin, we have toil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much and vainly have we toiled and born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ainly! and all we wrought the gods have foil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turned us to scorn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 hath slipped from the net, whom we chased: he hath 'scaped 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o should be our prey−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'ermastered by slumber we sank, and our quarry hath stolen away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TISTROPHE 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ou, child of the high God Zeus, Apollo, hast robbed us and wronged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ou, a youth, hast down−trodden the right that to godship more ancient belonged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ou hast cherished thy suppliant man; the slayer, the God−forsaken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e bane of a parent, by craft from out of our grasp thou hast taken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god, thou hast stolen from us the avengers a matricide son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who shall consider thy deed and say, It is rightfully done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OPHE 2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e sound of chiding scor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ame from the land of dream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ep to mine inmost heart I felt it thrill and bur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rust as a strong−grasped goad, to urg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nward the chariot's tea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rilled, chilled with bitter inward pai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stand as one beneath the doomsman's scourg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TISTROPHE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hame on the younger gods who tread down righ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tting on thrones of might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e on the altar of earth's central fan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lotted on step and shri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hold, the guilt of blood, the ghastly stain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OPHE 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e upon thee, Apollo! uncontrolled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nbidden, hast thou, prophet−god, imbru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pure prophetic shrine with wrongful blood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thou too heinous a respect didst hol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man, too little heed of powers divin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us the Fates, the ancients of the eart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dst deem as nothing wort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TISTROPHE 3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cornful to me thou art, yet shalt not fe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y wrath from him; though unto hell he fle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re too are w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he the blood−defiled, should feel and ru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ough I were not, fiend−wrath that shall not en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scending on his head who foully slew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APOLLO enters from the inner shrine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ut! I command you. Out from this my home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ste, tarry not! Out from the mystic shri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st thy lot be to take into thy brea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winged bright dart that from my golden str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eeds hissing as a snake,−lest, pierced and thrille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ith agony, thou shouldst spew forth agai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lack frothy heart's−blood, drawn from mortal me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lching the gory clots sucked forth from wound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se be no halls where such as you can prowl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o where men lay on men the doom of blood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Heads lopped from necks, eyes from their spheres plucked ou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cked flesh, the flower of youthful seed crushed ou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et hewn away, and hands, and death benea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smiting stone, low moans and piteo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men impaled−Hark, hear ye for what fea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 hanker ever, and the loathing god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 spit upon your craving? Lo, your shap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all too fitted to your greed; the ca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ere lurks some lion, lapping gore, were hom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re meet for you. Avaunt from sacred shrine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r bring pollution by your touch on all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at nears yuu. Hence! and roam unshepherded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 god there is to tend such herd as yo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 OF THE CHOR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king Apollo, in our turn hear u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ou hast not only part in these ill thing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art chief cause and doer of the sam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w? stretch thy speech to tell this, and have don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ine oracle bade this man slay his mother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bade him quit his sire's death,−wherefore not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n didst thou aid and guard red−handed crim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\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a, and I bade him to this temple fle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nd yet forsooth dost chide us following him!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y−not for you it is, to near this fan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t is such office ours, imposed by fat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at office? vaunt the thing ye deem so fair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rom home to home we chase the matricid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hat? to avenge a wife who slays her lord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t is not blood outpoured by kindred hand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w darkly you dishonor and annu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troth to which the high accomplishers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Hera and Zeus, honor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now, that above the marriage− bed ordaine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or man and woman sacred Right as guard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Enhancing sanctity of troth plight sworn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erefore, if you are easy to thos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ho have their consort slain, nor willing to tur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n them the eye of wrath, unjust art tho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hounding to his doom the man who sle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s mothe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em not my quest shall ever quit that man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llow then, make thee, double toil in vai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ink not by speech mine office to curtail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ne hast thou, that I would accept of thee!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a, high thine honour by the throne of Zeu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I, drawn on by scent of mother's bloo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ek vengeance on this man and hound him down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ek you if you may, I will stand beside him; '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t’s just for for m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o guard my suppliant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RT I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scene changes to Athens. In the foreground is the Temp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ATHENA on the Acropolis; her statue stands in th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entre; ORESTES is seen clinging to it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ook on me, queen Athena; lo, I com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By Apollo’s request;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Receive me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roamed, obedient to Apollo's bes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come at last, O Goddess, to thy fan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nd clinging to thy image, bide my doo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(The CHORUS OF FURIES enters, sniffing like hounds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 OF THE CHOR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! clear is here the trace of him we see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llow the track of blood, the silent sign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ike to some hound that hunts a wounded faw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 snuff along the scent of dripping gor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or o'er and o'er the wide land have we rang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o'er the wide sea, flying without wings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wift as a sail we pressed upon his track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ho now is crouching at the altar of Athena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CHORUS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llow, seek him−round and rou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cent and snuff and scan the groun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st unharmed he slip awa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 who did his mother slay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st−he is there! See him his arms entwi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round the image of the maid divine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us aided, for the deed he wrough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nto the judgment wills he to be brough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t may not be! a mother's blood, poured for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pon the stained eart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ne gathers up: it lies−bear witness, Hell!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aye indelib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thou who sheds mother’s bloo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hall give thine own to atone!</w:t>
      </w:r>
    </w:p>
    <w:p>
      <w:pPr>
        <w:pStyle w:val="Normal"/>
        <w:autoSpaceDE w:val="false"/>
        <w:rPr/>
      </w:pPr>
      <w:r>
        <w:rPr>
          <w:sz w:val="22"/>
          <w:szCs w:val="22"/>
        </w:rPr>
        <w:t>Yes, from thy living limbs we suck it ou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d, clotted, gout by gout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drink hated by men and gods;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ut we will drain it, suck thee dry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e will waste thee living, nerve and vein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or thy dear mother slai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ill drag thee downward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re where you shall dwel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weird of agony!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, schooled in many miseries, have learn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stand fixed now to speak, for he whose word is wi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mmands the same. Look, how the stain of bloo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dull upon mine hand and wastes away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erewith is the deep cur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f matricide;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pollo bid me here and I cry to her to com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herever she mayb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aid and free me, set among my foe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 OF THE CHORU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ee nor Apollo nor Athena's streng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an save from perishing, a castawa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 shadow among shadows.  Answer tho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othing? Do you cast away my words with scorn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e warned, living shall you see your flesh my foo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ar now the binding chant that makes thee min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CHORUS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ave the weird dance,−behold the hou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utter forth the chant of he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justice are we ministers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ut if, as yonder man, he ha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lood on the hands he strives to hid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 stand avengers at his sid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rying you have wronged the dead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 are doom's witnesses to the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price of blood, his hands have sh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 wring from him; in life, in deat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rd at his side are w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frain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ar the hymn of he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'er the victim sounding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ant of frenzy, chant of i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nse and will confounding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und the soul entwin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out lute or lyre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ul in madness pining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sting as with fir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rophe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en from womb of Night we sprang, on us this labou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as laid and shall abid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ods immortal are ye, yet beware ye touch no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t which is our prid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frain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ar the hymn of he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'er the victim sounding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ant of frenzy, chant of i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nse and will confounding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und the soul entwin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out lute or lyre−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oul in madness pining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sting as with fir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rophe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ne may come beside us gathered round the blood−feast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us no garments whi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leam on a festal day; for us a darker fate i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other darker rit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frain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ar the hymn of he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'er the victim sounding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ant of frenzy, chant of i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nse and will confounding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und the soul entwin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out lute or lyre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ul in madness pining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sting as with fir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tistrophe 2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e hold this task −' tis ours, and not another'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very gods on high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ough they can silence and annul the prayer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those who on us cr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y may not strive with us who stand apar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ace by Zeus abhorr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lood−boltered, held unworthy of the counci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converse of Heaven's lor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frain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ar the hymn of he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'er the victim sounding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ant of frenzy, chant of i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nse and will confounding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und the soul entwin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out lute or lyre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ul in madness pining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sting as with fir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rophe 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refore the more I leap upon my prey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pon their head I bound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y foot is hard; as one that trips a runn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cast them to the ground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rk wavings of my robes, and, subtly wove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paces of my fee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frain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ar the hymn of he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'er the victim sounding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ant of frenzy, chant of i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nse and will confounding!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und the soul entwin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out lute or lyre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ul in madness pining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sting as with fir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tistrophe 3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 unhonored darknes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ar from gods, we far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it unto our task with torch of sunless region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o'er a deadly way−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eadly to the living as to those who see no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ife and light of day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unt we and press onwar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frain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ar the hymn of he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'er the victim sounding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ant of frenzy, chant of i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nse and will confounding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und the soul entwin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out lute or lyre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ul in madness pining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asting as with fir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ATHENA enters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ar off I heard the clamour of your cr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nce summoned, sped I with a tireless foot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now, beholding here Earth's nether broo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fear it nought, yet are mine eyes amaz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 wonder. Who are ye? of all I ask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of this stranger to my statue clingin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ye−your shape is like no human form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Like to no shape which mortals wea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t to stand by and chide a monstrous for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all unjust−from such words Right revolt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 OF THE CHORU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 child of Zeus, one word shall tell thee al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 are the children of eternal Nigh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Furies in the underworld are calle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know your lineage now and your nam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Yea, and soon indeed our rights shall you know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us would I learn them; speak them clearly forth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e chase from home the murderers of mothers and father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nd where can he that killed have rest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owhere this is law − All joy abandon her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ay, do ye bay this man to such a flight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a, for of choice he did his mother sla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rged by no fear of other wrath and doom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at spur can rightly goad to matricide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wo stand to plead−one only have I hear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He will not swear nor challenge us to oat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form of justice, not its deed, shall you argu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ve thou that word; thou art not scant of skill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say that oaths shall not enforce the wrong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n test the cause, judge and award the right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ll ye to me then this decision trust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a, reverencing true child of worthy sir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THENA </w:t>
      </w:r>
      <w:r>
        <w:rPr>
          <w:sz w:val="22"/>
          <w:szCs w:val="22"/>
        </w:rPr>
        <w:t>(to ORESTE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man unknown, make thou thy plea in tur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eak forth thy land, thy lineage, and thy woes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n, if thou canst, avert this bitter blame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all this answer me in words made plain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queen Athena, first from thy last word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ll I a great solicitude remov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ot one blood −guilty am I; no foul stain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lings to thy image from my clinging hand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ereof one potent proof I have to tell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y Father, that Agamemnon who array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fleet and them that went therein to war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t chief with whom thy hand combined to crus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an uncitied heap what once was Troy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t Agamemnon, when he homeward cam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s brought unto no honourable deat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lain by the dark−souled wife who brought me for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him,−enwound and slain in wily nets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Blazoned with blood and hewed with sharp axes by </w:t>
        <w:br/>
        <w:t>his wife, my mother and her scheming lover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nd I, returning from an exiled youth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lew her, , it stands avowed!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ith blood for blood avenging my beloved father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nd in this deed doth Apollo bear part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To your sanctuary he bid me run so thou </w:t>
        <w:br/>
        <w:t>may decide if right or wrong were done−</w:t>
      </w:r>
    </w:p>
    <w:p>
      <w:pPr>
        <w:pStyle w:val="Normal"/>
        <w:autoSpaceDE w:val="false"/>
        <w:rPr/>
      </w:pPr>
      <w:r>
        <w:rPr>
          <w:sz w:val="22"/>
          <w:szCs w:val="22"/>
        </w:rPr>
        <w:t>Your ruling, whatsoe'er it be, contents m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take thee to my side.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t have these foes of thine such dues by fat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'erthrown in judgment of the cause, forthwi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ir anger's poison shall infect the land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ropping plague−spot of eternal il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us stand we with a woe on either hand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tay they, or go at my commandment fort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rplexity or pain must needs befal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t, as on me Fate hath imposed the caus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I choose unto me to judge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dues of blood−guilt, upon oath declar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all forth your witness and your proof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ords strong for justice, fortified by oath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(ATHENA withdraws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CHORUS </w:t>
      </w:r>
      <w:r>
        <w:rPr>
          <w:sz w:val="22"/>
          <w:szCs w:val="22"/>
        </w:rPr>
        <w:t>(sing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rophe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w are they all undone, the ancient law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f here the slayer's cau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evail; new wrong for ancient right shall b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f matricide go fre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nceforth a deed like his by all shall stan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o ready to the hand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o oft shall parents in the aftertim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ue and lament this crime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ught, not in false imagining, to fe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ir children's thrusting steel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o more the wrath, on murder will fell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rom us, the Furies of He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rophe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t none henceforth cry out, when falls the blo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sudden−smiting wo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ry out in sad reiterated strai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Justice, aid! aid, O ye thrones of Hell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 though a father or a mother wai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w−smitten by a son, it shall no more avai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nce, overthrown by wrong, the fane of justice fell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tistrophe 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call on Powers, that heed him nought, to sav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nd vainly wrestle with the whirling wav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t was his heart with pride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shall not fall, he cri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him with watching scor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god beholds, forlor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ngled in toils of Fate beyond escap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peless of haven safe beyond the cape−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ill all his wealth and bliss of bygone da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pon the reef of Rightful Doom is hurl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he is rapt awa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nwept, for ever, to the dead forgotten worl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herald, make proclaim, bid all men com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al a loud summons, bidding all men heed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or, till my judgment fill this judgment−sea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lence behoves,−that this whole city lear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at for all time mine ordinance command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APOLLO enters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 OF THE CHOR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king Apollo, rule what is thine ow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in this thing what share pertains to thee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irst, as a witness come I, for this ma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s suppliant of mine by sacred righ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uest of my holy hearth and cleansed by m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blood−guilt: then, to set me at his sid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in his cause bear part, as part I bo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rst in his deed, whereby his mother fel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t whoso knoweth now announce the caus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THENA </w:t>
      </w:r>
      <w:r>
        <w:rPr>
          <w:sz w:val="22"/>
          <w:szCs w:val="22"/>
        </w:rPr>
        <w:t>(to the CHORU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'Tis I announce the cause−first speech be yours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rightfully shall they whose plaint is tri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ll the tale first and set the matter clear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ough we be many, brief shall be our tal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To ORESTE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swer thou, setting word to match with word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first avow−hast thou thy mother slain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slew her. I deny no word hereof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ell the manner of thy dee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rawn sword in hand, I gashed her neck and breast. 'Tis tol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by whose word, whose craft, wert thou impelled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y oracles of Apollo who here attests m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e prophet − god bade thee thy mother slay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a, and thro' him less ill I fared, till no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rong is my hope; my buried sire shall ai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rust the dead, a matricide!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a, for in her combined two stains of sin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w? speak this clearly to the judges' min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laying her husband, she did slay my father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refore thou livest; death assoils her dee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n while she lived why didst thou hunt her not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he was not kin by blood to him she slew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I, am I by blood my mother's kin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cursed with murder's guilt, how else wert tho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burden of her womb? Dost thou forswea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y mother's kinship, closest bond of love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t is thine hour, Apollo−speak the law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verring if this deed were justly don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done it is, and clear and undeni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if to thee this murder's cause seem righ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 wrongful, speak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you, Athena's mighty council−cour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Justly for justice will I plead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ink you of my plea, how strong it stands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nd follow the decree of Zeus our father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oaths prevail not over Zeus' comman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o to; thou sayest that from Zeus befel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oracle that this Orestes bad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 vengeance quit the slaying of his sir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hold as nought his mother's right of kin!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a, for it stands not with a common deat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t he should die, a chieftain and a k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cked with the sceptre which high heaven confers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ie, and by female hands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 wife with a specious voice of welcome tru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iled him, returning from the mighty mar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ere war for life gives fame, triumphant home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hen o'er the pool, as he bathed himself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Her lover spread from head to foot a covering ne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in the endless mesh of cunning robe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Enwound and trapped her lord, and smote him down with 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etraying lover’s aide by axes which became crusted in blood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majesty of Greece, the fleet's high lord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uch as I tell it, let it gall your ears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ho stand as judge to decide this caus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eus, as thou sayest, holds a father's dea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s first of crimes,−yet he of his own ac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ast into chains his father, Cronus old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w suits that deed with that which now ye tell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ye who judge, I bid ye mark my words!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monsters loathed of all, O scorn of gods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hen the thirsty dust sucks up man's bloo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nce shed in death, he shall arise no mor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o chant nor charm for this my Father, Zeus hath wrought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ink yet, for what acquittal thou dost plead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 who hath shed a mother's kindred bloo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hall he in Argos dwell, where dwelt his sire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w shall he stand before the city's shrine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w share the clansmen's holy lustral bowl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is too I answer; mark a soothfast wor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t the true parent is the woman's wom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t bears the child; she doth but nurse the se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w−sown: the male is parent; she for hi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s stranger for a stranger, hoards the ger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life, unless the god its promise bligh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proof hereof before you will I se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rth may from fathers, without mothers, b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e at your side a witness of the sam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thena, daughter of Olympian Zeu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ver within the darkness of the wom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stered nor fashioned, but a bud more brigh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n any goddess in her breast might bea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goddess−queen, and thou unto thy sid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yst win and hold him faithful, and his li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that for aye this pledge and troth remai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children's children of AtheniaD see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Enough is said; I bid the judge now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 pure intent deliver just awar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I spoke, ye heard;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ed well your oath as ye decide the caus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rede ye well, beware! nor put to sham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aught, this grievous company of hell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too would warn you, fear mine oracles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rom Zeus they are,−nor make them void of fruit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esumptuous is thy claim, blood−guilt to judg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false henceforth thine oracles shall b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ailed then the counsels of my sire, when turn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xion, first of slayers, to his side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se are but words; but I, if justice fail m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ll haunt this land in grim and deadly dee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corn of the younger and the elder god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rt thou: 'tis I that shall prevail an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s it not well, my worshipper to ai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n most of all when hardest was the need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say thou didst annul the lots of lif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heating with wine the deities of ol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say thou shall be banished, thy pleadings foil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it venom vainly on thine enemie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ince this young god overrides our ancient righ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tarry but to claim your law, not know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f wrath of mine shall blast your state or spar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bright Apollo, what shall be the end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Night, dark mother mine, dost mark these things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w shall my doom be life, or strangling cord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mine, lost honour or a wider swa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stranger judges, sum aright the cou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votes cast forth, and, parting them, take he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 err not in decision. The defaul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one vote only bringeth ruin deep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ne, cast aright. doth stablish house and hom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hold, this man is free from guilt of bloo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ne is the right to vot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I award it to Orestes' caus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me not bore within her womb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, save for wedlock evermore eschew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vouch myself the champion of the ma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t of the woman, yea, with all my soul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heart, as birth, a father's child alo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us will I not too heinously regar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woman's death who did her husband sla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guardian of her home; and Orestes prevail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STES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 Apollo, light and safety of my hom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ou, thou hast given me back to dwell once mo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that my fatherland, and dwell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gain within kiss father's wealthy hall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y Apollo saved, who thus in pity for my father's fa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th pluck me from my doom, thes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Confederate- revengers of my mother. Lo, I pas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mine own hom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ORESTES and APOLL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part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CHORUS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e on you, younger gods! the ancient righ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Ye have overridden, rent it from my hand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 am dishonored of you, thrust to scorn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heavily my wra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hall on this land fling forth the drops that blast and bur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enom of vengeance, that shall work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s I have suffered; where that dew shall fa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hall leafless blight aris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sting Earth's offspring,−Justice, hear my call!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thorough all the land in deadly wi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hall scatter venom, to exude agai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pestilence on me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at cry avails me now, what deed of bloo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nto this land what dark despite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ack, alack, forlor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re we, a bitter injury have borne!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lack, O Furies O dishonored broo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mother Night!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y, bow ye to my words, chafe not nor moan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 are not worsted nor disgraced; behol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 balanced vote the cause had issue fair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or in the end did not dishonor the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thus the will of Zeus shone clearly fort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estes slew: his slaying is aton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refore I pray you, not upon this la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hoot forth the dart of vengeance; be appeas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I, the queen of Athens' sacred righ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 pledge to you a holy sanctuar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eep in the heart of my land, made ju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y your indwelling presence, while ye si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ard by your sacred shrines that gleam with oi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sacrifice, and by this folk ador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CHORUS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e on you, younger gods! the ancient righ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 have overridden, rent it from my hand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am dishonored of you, thrust to scorn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heavily my wra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hall on this land fling forth the drops that blast and bur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ishonored are ye not; turn not, I pray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s furies your swelling wrath on me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r make the friendly earth despiteful to the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y, be appeased, nor cast upon the grou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malice of thy tongue, to blast the world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alm thou thy bitter wrath's black inward surg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CHORUS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ishonored in this earth to dwell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cient of days and wisdom! I breathe for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ison and breath of frenzied ire. O Eart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e, woe for thee, for m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rom side to side what pains be these that thrill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arken, O mother Night, my wrath, mine agony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om from mine ancient rights the gods have thrus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nd brought to dust−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oe, woe is me! −with craft invincibl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gh shall be your honor, set beside m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ever in this land, whose fertile lap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hall pour its teeming first fruits unto you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ifts for fair childbirth and for wedlock's crown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us honored, praise my spoken pledge for ay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lder art thou than I, and I will bea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 this thy fury. Know, although thou b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re wise in ancient wisdom, yet ha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rom Zeus no scanted measure of the sam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erefore take heed unto this prophecy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f to another land of alien men</w:t>
      </w:r>
    </w:p>
    <w:p>
      <w:pPr>
        <w:pStyle w:val="Normal"/>
        <w:autoSpaceDE w:val="false"/>
        <w:rPr/>
      </w:pPr>
      <w:r>
        <w:rPr>
          <w:sz w:val="22"/>
          <w:szCs w:val="22"/>
        </w:rPr>
        <w:t>Ye go, too late shall ye feel longing deep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mine. The rolling tides of time bring rou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ay of brighter glory for this town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nd thou, enshrined in honor by the hall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reater than any tribe elsewhere shall pa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proffer thee−within this land of land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ost loved of gods, with me to show and sha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air mercy, gratitude and grace as fair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CHORUS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ishonoured in this earth to dwell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cient of days and wisdom! I breathe for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ison and breath of frenzied ire. O Eart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e, woe for thee, for m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rom side to side what pains be these that thrill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arken, O mother Night, my wrath, mine agony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om from mine ancient rights the gods have thru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brought me to the dust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e, woe is me!−with craft invincibl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will not weary of soft words to the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t never mayst thou say, Behold me spurn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 elder by a younger deit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from this land rejected and forlorn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nhonored by the men who dwell therei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, if Persuasion's grace be sacred to the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oft in the soothing accents of my tongu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rry, I Dray thee, yet, if go thou wil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t rightfully wilt thou on this my tow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f so thou wilt, inheritress to b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f this my land, its utmost grace to win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 OF THE CHORU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queen, what refuge dost thou promise me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fuge untouched by bale: take thou my boon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hat, if I take it, shall mine honor be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o house shall prosper without grace of thin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anst thou achieve and grant such power to me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a, for my hand shall bless thy worshipper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wilt thou pledge me this for time eterne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a: none can bid me pledge beyond my power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o, I desist from wrath, appeased by the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n in the land's heart shalt thou win thee friend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A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at chant dost bid me raise, to greet the land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E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uch as aspires towards a victor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nrued by any: chants from breast of eart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rom wave, from sky; and let the wild winds' brea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ss with soft sunlight o'er the lap of land,−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CHORUS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e will not wrong the city of her prid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ich even Almighty Zeus and Ares hol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aven's earthly citade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oved home of Grecian gods, the young, the ol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sanctuary divin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shield of every shrine!</w:t>
      </w:r>
    </w:p>
    <w:p>
      <w:pPr>
        <w:pStyle w:val="Normal"/>
        <w:autoSpaceDE w:val="false"/>
        <w:rPr/>
      </w:pPr>
      <w:r>
        <w:rPr>
          <w:sz w:val="22"/>
          <w:szCs w:val="22"/>
        </w:rPr>
        <w:t>For Athens we say forth a gracious prophecy,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glory of the sunlight and the ski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hall bid from earth ari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m wavelets of new life and glad prosperit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THENA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hold, with gracious heart well pleas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 for my citizens do gra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ulfilment of this covenant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here, their wrath at length appeas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se mighty deities shall sta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CHORUS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my blessing now give ear.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re let men the powers ado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sudden gifts unhoped before!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THENA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 hearken, warders of the wal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mighty is the Furies' power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deep−revered in courts of heav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realms of hell; and clear to al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y weave thy doom, mortality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some in joy and peace shall sing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ut unto other some they br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ad life and tear−dimmed ey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CHORUS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 too, O Fates, children of mother Nigh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ose children too are we, O goddess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 rule, a present power for righteousness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onoured beyond all Gods, hear ye and grant my cry!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THENA </w:t>
      </w:r>
      <w:r>
        <w:rPr>
          <w:sz w:val="22"/>
          <w:szCs w:val="22"/>
        </w:rPr>
        <w:t>(chanting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to my tongue didst look thy strengt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bend and to appease at leng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ose who would not be comfort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eus, king of parley, doth prevai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ye and I will strive nor fai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at good may stand in evil's stea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lasting bliss for bal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ATHENA leads the procession downwards into the Cave of th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URRES, now Eumenides, under the Areopagus: as the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go, the escort of women and children chant aloud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 loyalty we lead you; proudly go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ight's childless children, to your home below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O citizens, awhile from words forbear!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darkness' deep primeval lair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ar in Earth's bosom, downward far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dored with prayer and sacrific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O citizens, forbear your cries!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ss hitherward, ye powers of Drea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 all your former wrath allaye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to the heart of this loved land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th joy unto your temple wend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while upon your steps atte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flames that feed upon the brand−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Now, now ring out your chant, your joy's acclaim!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hind them, as they downward far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t holy hands libations bear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d torches' sacred flam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ing out your chant, ring out your joy's acclai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e Eumendies</w:t>
      <w:tab/>
      <w:t>7</w:t>
    </w:r>
    <w:r>
      <w:rPr>
        <w:vertAlign w:val="superscript"/>
      </w:rPr>
      <w:t>th</w:t>
    </w:r>
    <w:r>
      <w:rPr/>
      <w:t xml:space="preserve"> Perio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8:18:00Z</dcterms:created>
  <dc:creator>HISD</dc:creator>
  <dc:description/>
  <cp:keywords/>
  <dc:language>en-US</dc:language>
  <cp:lastModifiedBy>HHS</cp:lastModifiedBy>
  <cp:lastPrinted>2006-01-10T14:30:00Z</cp:lastPrinted>
  <dcterms:modified xsi:type="dcterms:W3CDTF">2009-10-05T18:18:00Z</dcterms:modified>
  <cp:revision>2</cp:revision>
  <dc:subject/>
  <dc:title>EUMENDIDES</dc:title>
</cp:coreProperties>
</file>